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ANNEX I-2</w:t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32"/>
        </w:rPr>
      </w:pPr>
      <w:r>
        <w:rPr>
          <w:rFonts w:cs="Calibri" w:ascii="Calibri" w:hAnsi="Calibri"/>
          <w:b/>
          <w:sz w:val="28"/>
          <w:szCs w:val="3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LEC DE PRESCRIPCIONS TÈCNIQUES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DOCUMENTACIÓ RELATIVA A PREVENCIÓ DE RISCOS LABORALS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EXPEDIENT: 25SER0854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ANNEX I.2</w:t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DECLARACIÓ DE COMPLIMENT EN MATÈRIA DE PREVENCIÓ DE RISCOS LABORALS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bCs/>
          <w:sz w:val="32"/>
          <w:szCs w:val="32"/>
        </w:rPr>
        <w:t>L’esmentada declaració s’haurà de presentar en el Sobre de Documentació Tècnica</w:t>
      </w:r>
    </w:p>
    <w:p>
      <w:pPr>
        <w:sectPr>
          <w:headerReference w:type="default" r:id="rId3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tbl>
      <w:tblPr>
        <w:tblW w:w="845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7"/>
        <w:gridCol w:w="6849"/>
      </w:tblGrid>
      <w:tr>
        <w:trPr>
          <w:trHeight w:val="428" w:hRule="atLeast"/>
          <w:cantSplit w:val="true"/>
        </w:trPr>
        <w:tc>
          <w:tcPr>
            <w:tcW w:w="16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</w:tc>
        <w:tc>
          <w:tcPr>
            <w:tcW w:w="6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CONSORCI CORPORACIÓ SANITÀRIA PARC TAULÍ</w:t>
            </w:r>
          </w:p>
        </w:tc>
      </w:tr>
      <w:tr>
        <w:trPr>
          <w:trHeight w:val="679" w:hRule="atLeast"/>
          <w:cantSplit w:val="true"/>
        </w:trPr>
        <w:tc>
          <w:tcPr>
            <w:tcW w:w="1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EXPEDIENT: 25SER0854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REFERÈNCIA</w:t>
            </w:r>
            <w:r>
              <w:rPr>
                <w:rFonts w:cs="Calibri" w:ascii="Calibri" w:hAnsi="Calibri"/>
              </w:rPr>
              <w:t>:</w:t>
            </w:r>
            <w:r>
              <w:rPr>
                <w:rFonts w:cs="Calibri" w:ascii="Calibri" w:hAnsi="Calibri"/>
                <w:b/>
                <w:szCs w:val="24"/>
                <w:lang w:val="es-ES"/>
              </w:rPr>
              <w:t xml:space="preserve"> </w:t>
            </w:r>
            <w:r>
              <w:rPr>
                <w:rFonts w:cs="Calibri" w:ascii="Calibri" w:hAnsi="Calibri"/>
                <w:b/>
              </w:rPr>
              <w:t>Serveis de migració i implantació M365 (de groupwise a office 365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D´acord amb la Llei de Prevenció 31/95 i al RD 171/2004 de Coordinació d’activitats Empresarials, en la que determina les accions que tenen de realitzar les empreses que treballen en centres aliens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Es demana a l’empresa concursant la següent declaració en matèria de Prevenció de Riscos Laboral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EMPRESA: .................................................................CIF: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Direcció: 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Representant Legal de l’empresa: 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>Manifesto que l´ empresa compleix les exigències vigents en matèria de Prevenció de Riscos Laboral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I per que així constí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 xml:space="preserve">         (Segell i Signatura de l’empresari)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n......................................., a ....... de ............................. de 2025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sz w:val="20"/>
        </w:rPr>
        <w:t>(*) L’incompliment greu en matèria  preventiva, per part  de l’empresa, pot donar lloc a l’anul·lació del contracte.</w:t>
      </w:r>
      <w:r>
        <w:rPr>
          <w:rFonts w:cs="Calibri" w:ascii="Calibri" w:hAnsi="Calibri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sz w:val="20"/>
        </w:rPr>
        <w:t>(**) En cas de qualsevol dubte i/o aclariment, contactar directament amb el Servei de prevenció de la Corporació i/o entitats adherides.</w:t>
      </w:r>
    </w:p>
    <w:p>
      <w:pPr>
        <w:pStyle w:val="Normal"/>
        <w:ind w:firstLine="70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ANNEX I.2</w:t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DOCUMENTACIÓ EN MATÈRIA DE PREVENCIÓ DE RISCOS LABORALS</w:t>
      </w:r>
    </w:p>
    <w:p>
      <w:pPr>
        <w:sectPr>
          <w:headerReference w:type="default" r:id="rId4"/>
          <w:type w:val="nextPage"/>
          <w:pgSz w:w="11906" w:h="16838"/>
          <w:pgMar w:left="1701" w:right="1701" w:gutter="0" w:header="720" w:top="1079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L’esmentada documentació s’haurà de presentar abans de la signatura del contracte i inici de les activitats per l’empresa adjudicatària</w:t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tbl>
      <w:tblPr>
        <w:tblW w:w="847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1"/>
        <w:gridCol w:w="6866"/>
      </w:tblGrid>
      <w:tr>
        <w:trPr>
          <w:trHeight w:val="296" w:hRule="atLeast"/>
          <w:cantSplit w:val="true"/>
        </w:trPr>
        <w:tc>
          <w:tcPr>
            <w:tcW w:w="16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</w:tc>
        <w:tc>
          <w:tcPr>
            <w:tcW w:w="68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</w:rPr>
              <w:t>CONSORCI CORPORACIÓ SANITÀRIA PARC TAULÍ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OL·LICITUD  DE  DOCUMENTACIÓ EN MATÈRIA PREVENTIVA PER A  EMPRESES EXTERNES</w:t>
            </w:r>
          </w:p>
        </w:tc>
      </w:tr>
    </w:tbl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CCSPT en compliment amb la normativa sobre Coordinació d’Activitats Empresarials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Sol·licita a l’empresa adjudicatària del </w:t>
      </w:r>
      <w:r>
        <w:rPr>
          <w:rFonts w:cs="Calibri" w:ascii="Calibri" w:hAnsi="Calibri"/>
          <w:b/>
        </w:rPr>
        <w:t>Serveis de migració i implantació M365 (de groupwise a office 365)</w:t>
      </w:r>
      <w:r>
        <w:rPr>
          <w:rFonts w:cs="Calibri" w:ascii="Calibri" w:hAnsi="Calibri"/>
        </w:rPr>
        <w:t xml:space="preserve">, expedient </w:t>
      </w:r>
      <w:r>
        <w:rPr>
          <w:rFonts w:cs="Calibri" w:ascii="Calibri" w:hAnsi="Calibri"/>
          <w:b/>
          <w:szCs w:val="24"/>
          <w:lang w:val="es-ES"/>
        </w:rPr>
        <w:t>25SER0854</w:t>
      </w:r>
      <w:r>
        <w:rPr>
          <w:rFonts w:cs="Calibri" w:ascii="Calibri" w:hAnsi="Calibri"/>
          <w:b/>
          <w:bCs/>
        </w:rPr>
        <w:t>: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Faciliti, abans de l’inici d’activitats, justificació de la gestió en riscos laborals així com el riscos que la seva activitat pugi originar sobre els treballadors o instal·lacions del CCSPT i/o entitats adherides, en particular sobre aquells que poden veure’s agreujats o modificats per circumstàncies derivades de la concurrència d’activitats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El CCSPT en compliment amb la normativa sobre Coordinació d’Activitats Empresarials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Gestió  de  la prevenció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 la modalitat d’organització de la prevenci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l contracta de prevenció, si aquest s’ha fet amb un Servei de Prevenció Aliè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 l’Avaluació de Riscos realitzad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 disposar del Pla de Prevenció i de la Planificació de l’activitat preventiv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Respecte als treballadors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rtificat de la vigilància de la salut (i nominal en aquells treballadors que realitzin treballs en alçada) Certificat de la formació realitzada als treballadors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rtificat de la informació dels riscos als treballador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Riscos i Mesures correctores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Informació, al CCSPT i entitats adherides, dels riscos originats per l’empresa contractada i que poden afectar als treballadors o instal·lacions del consorci, o bé a altres empreses coincidents en el espai de treball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sures de protecció i prevenció sobre els riscos anteriors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Fitxes de seguretat dels productes emprats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lació de maquinària per realitzar el servei se s’escau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En cas de produir-se un accident de treball, l’empresari haurà d’informar-ne al Servei de Prevenció del CCSPT i/o entitats adherides.</w:t>
      </w:r>
    </w:p>
    <w:sectPr>
      <w:headerReference w:type="default" r:id="rId5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84785</wp:posOffset>
          </wp:positionH>
          <wp:positionV relativeFrom="paragraph">
            <wp:posOffset>-152400</wp:posOffset>
          </wp:positionV>
          <wp:extent cx="1950720" cy="46482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0485</wp:posOffset>
          </wp:positionH>
          <wp:positionV relativeFrom="paragraph">
            <wp:posOffset>-104775</wp:posOffset>
          </wp:positionV>
          <wp:extent cx="1950720" cy="464820"/>
          <wp:effectExtent l="0" t="0" r="0" b="0"/>
          <wp:wrapNone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70485</wp:posOffset>
          </wp:positionH>
          <wp:positionV relativeFrom="paragraph">
            <wp:posOffset>-104775</wp:posOffset>
          </wp:positionV>
          <wp:extent cx="1950720" cy="464820"/>
          <wp:effectExtent l="0" t="0" r="0" b="0"/>
          <wp:wrapNone/>
          <wp:docPr id="3" name="Imagen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0960</wp:posOffset>
          </wp:positionH>
          <wp:positionV relativeFrom="paragraph">
            <wp:posOffset>-20955</wp:posOffset>
          </wp:positionV>
          <wp:extent cx="1950720" cy="464820"/>
          <wp:effectExtent l="0" t="0" r="0" b="0"/>
          <wp:wrapNone/>
          <wp:docPr id="4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8:55:00Z</dcterms:created>
  <dc:creator>-</dc:creator>
  <dc:description/>
  <cp:keywords/>
  <dc:language>en-US</dc:language>
  <cp:lastModifiedBy>23114-Sonia Carrasco Barba</cp:lastModifiedBy>
  <cp:lastPrinted>2019-05-08T10:32:00Z</cp:lastPrinted>
  <dcterms:modified xsi:type="dcterms:W3CDTF">2025-05-05T06:57:00Z</dcterms:modified>
  <cp:revision>52</cp:revision>
  <dc:subject/>
  <dc:title>ANNEX I</dc:title>
</cp:coreProperties>
</file>